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Cotonou,</w: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>A l’attention des soumissionnaires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/Réf: </w:t>
      </w:r>
      <w:r>
        <w:rPr>
          <w:rFonts w:cs="Calibri" w:ascii="Calibri" w:hAnsi="Calibri"/>
          <w:b/>
          <w:bCs/>
          <w:szCs w:val="22"/>
        </w:rPr>
        <w:t>DAO.P283N9.GBN-2025.0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BJET : INVITATION À SOUMISSIONNER POUR LA PRESTATION D’EVALUATION FINALE DU PROJET A3E 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adame/Monsieur,</w:t>
      </w:r>
    </w:p>
    <w:p>
      <w:pPr>
        <w:pStyle w:val="Normal"/>
        <w:spacing w:before="240" w:after="120"/>
        <w:rPr/>
      </w:pPr>
      <w:r>
        <w:rPr>
          <w:rFonts w:cs="Calibri" w:ascii="Calibri" w:hAnsi="Calibri"/>
          <w:szCs w:val="22"/>
        </w:rPr>
        <w:t xml:space="preserve">La présente lettre est une invitation à soumissionner pour le marché de service susmentionné. </w:t>
      </w:r>
      <w:r>
        <w:rPr>
          <w:rFonts w:cs="Calibri" w:ascii="Calibri" w:hAnsi="Calibri"/>
        </w:rPr>
        <w:t>Le dossier d'appel d'offres complet est joint à la présente lettre. Il comprend 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es instructions aux soumissionnaires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Calibri" w:ascii="Calibri" w:hAnsi="Calibri"/>
          <w:b/>
        </w:rPr>
        <w:t>Le projet de contrat et les conditions particulières avec leurs annexes 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Termes de référenc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Organisation et méthodologie (à présenter par le soumissionnaire conformément au modèle fourni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</w:rPr>
        <w:t>Experts principaux (comprenant les modèles de la liste des experts principaux et de leurs CV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Budget (le soumissionnaire utilisera le modèle fourni pour présenter ces éléments qui constitueront l'offre financière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Formulaires et autres documents pertinents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Calibri" w:ascii="Calibri" w:hAnsi="Calibri"/>
          <w:b/>
        </w:rPr>
        <w:t>D'autres informations :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Calibri" w:hAnsi="Calibri" w:cs="Calibri"/>
        </w:rPr>
      </w:pPr>
      <w:r>
        <w:rPr>
          <w:rFonts w:cs="Calibri" w:ascii="Calibri" w:hAnsi="Calibri"/>
        </w:rPr>
        <w:t>Liste des entités invitées à soumissionner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Calibri" w:hAnsi="Calibri" w:cs="Calibri"/>
        </w:rPr>
      </w:pPr>
      <w:r>
        <w:rPr>
          <w:rFonts w:cs="Calibri" w:ascii="Calibri" w:hAnsi="Calibri"/>
        </w:rPr>
        <w:t>Grille de vérification de la conformité avec les prescriptions administratives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rPr>
          <w:rFonts w:ascii="Calibri" w:hAnsi="Calibri" w:cs="Calibri"/>
        </w:rPr>
      </w:pPr>
      <w:r>
        <w:rPr>
          <w:rFonts w:cs="Calibri" w:ascii="Calibri" w:hAnsi="Calibri"/>
        </w:rPr>
        <w:t>Grille d'évaluation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 formulaire de soumission de l'off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Nous attendons votre offre avec intérêt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080" w:leader="none"/>
          <w:tab w:val="left" w:pos="1440" w:leader="none"/>
          <w:tab w:val="left" w:pos="180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En soumettant une offre, vous acceptez de recevoir la notification des résultats de la procédure par voie électronique. Cette notification sera réputée avoir été reçue par-vous à la date à laquelle le pouvoir adjudicateur l'aura envoyée à l’adresse électronique que vous aurez mentionnée dans votre offre.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>Veuillez agréer, chère Madame/cher Monsieur, l'expression de notre considération distinguée.</w:t>
      </w:r>
    </w:p>
    <w:p>
      <w:pPr>
        <w:pStyle w:val="Normal"/>
        <w:spacing w:before="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é Courvallet 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présentant pays Bénin</w:t>
      </w:r>
    </w:p>
    <w:p>
      <w:pPr>
        <w:pStyle w:val="Normal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776" w:footer="499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876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3969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647" w:leader="none"/>
      </w:tabs>
      <w:ind w:right="5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color w:val="767171"/>
        <w:szCs w:val="18"/>
      </w:rPr>
    </w:pPr>
    <w: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14605</wp:posOffset>
          </wp:positionV>
          <wp:extent cx="665480" cy="444500"/>
          <wp:effectExtent l="0" t="0" r="0" b="0"/>
          <wp:wrapNone/>
          <wp:docPr id="2" name="Imag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767171"/>
        <w:szCs w:val="18"/>
      </w:rPr>
      <w:t>Geres - 2, cours Foch – 13400 Aubagne – France</w:t>
    </w:r>
  </w:p>
  <w:p>
    <w:pPr>
      <w:pStyle w:val="Footer"/>
      <w:rPr>
        <w:rFonts w:ascii="Calibri" w:hAnsi="Calibri" w:cs="Calibri"/>
        <w:color w:val="767171"/>
        <w:szCs w:val="18"/>
      </w:rPr>
    </w:pPr>
    <w:r>
      <w:rPr>
        <w:rFonts w:cs="Calibri" w:ascii="Calibri" w:hAnsi="Calibri"/>
        <w:color w:val="767171"/>
        <w:szCs w:val="18"/>
      </w:rPr>
      <w:t>Tél. +33 4 42 18 55 88 – www.geres.eu – contact@geres.eu</w:t>
    </w:r>
  </w:p>
  <w:p>
    <w:pPr>
      <w:pStyle w:val="Footer"/>
      <w:rPr>
        <w:rFonts w:ascii="Calibri" w:hAnsi="Calibri" w:cs="Calibri"/>
        <w:color w:val="767171"/>
        <w:szCs w:val="18"/>
      </w:rPr>
    </w:pPr>
    <w:r>
      <w:rPr>
        <w:rFonts w:cs="Calibri" w:ascii="Calibri" w:hAnsi="Calibri"/>
        <w:color w:val="767171"/>
        <w:szCs w:val="18"/>
      </w:rPr>
      <w:t>Association Loi 1901 à but non lucrati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fr-B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45</wp:posOffset>
          </wp:positionH>
          <wp:positionV relativeFrom="paragraph">
            <wp:posOffset>38100</wp:posOffset>
          </wp:positionV>
          <wp:extent cx="1524000" cy="1028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BE"/>
      </w:rPr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567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0"/>
        </w:tabs>
        <w:ind w:left="2061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*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Retrait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Retrait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Retrait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Retrait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character" w:styleId="PieddepageCar">
    <w:name w:val="Pied de page Car"/>
    <w:qFormat/>
    <w:rPr>
      <w:rFonts w:ascii="Arial" w:hAnsi="Arial" w:cs="Arial"/>
      <w:b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clear" w:pos="1440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Lgende">
    <w:name w:val="Légende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jc w:val="center"/>
    </w:pPr>
    <w:rPr>
      <w:caps/>
    </w:rPr>
  </w:style>
  <w:style w:type="paragraph" w:styleId="Toctitle">
    <w:name w:val="toc title"/>
    <w:basedOn w:val="Heading1"/>
    <w:qFormat/>
    <w:pPr>
      <w:ind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Times New Roman" w:hAnsi="Times New Roman" w:cs="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/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36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Formuledepolitesse">
    <w:name w:val="Formule de politesse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itredenote">
    <w:name w:val="Titre de note"/>
    <w:basedOn w:val="Normal"/>
    <w:next w:val="Normal"/>
    <w:qFormat/>
    <w:pPr>
      <w:spacing w:before="0" w:after="24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Times New Roman" w:hAnsi="Times New Roman" w:cs="Times New Roman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Times New Roman" w:hAnsi="Times New Roman" w:cs="Times New Roman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Times New Roman" w:hAnsi="Times New Roman" w:cs="Times New Roman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3:43:00Z</dcterms:created>
  <dc:creator>Annick Devillé</dc:creator>
  <dc:description/>
  <cp:keywords/>
  <dc:language>en-US</dc:language>
  <cp:lastModifiedBy>n.courvallet</cp:lastModifiedBy>
  <cp:lastPrinted>2006-01-19T15:07:00Z</cp:lastPrinted>
  <dcterms:modified xsi:type="dcterms:W3CDTF">2025-08-04T17:43:00Z</dcterms:modified>
  <cp:revision>4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